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22   28 июн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5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8 июн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8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510540</wp:posOffset>
                      </wp:positionV>
                      <wp:extent cx="2757805" cy="16611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66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616">
                                    <a:moveTo>
                                      <a:pt x="1272" y="677"/>
                                    </a:moveTo>
                                    <a:cubicBezTo>
                                      <a:pt x="1270" y="766"/>
                                      <a:pt x="1263" y="752"/>
                                      <a:pt x="1249" y="864"/>
                                    </a:cubicBezTo>
                                    <a:cubicBezTo>
                                      <a:pt x="1235" y="976"/>
                                      <a:pt x="1190" y="1232"/>
                                      <a:pt x="1189" y="1352"/>
                                    </a:cubicBezTo>
                                    <a:cubicBezTo>
                                      <a:pt x="1188" y="1472"/>
                                      <a:pt x="1197" y="1523"/>
                                      <a:pt x="1242" y="1584"/>
                                    </a:cubicBezTo>
                                    <a:cubicBezTo>
                                      <a:pt x="1287" y="1645"/>
                                      <a:pt x="1375" y="1693"/>
                                      <a:pt x="1459" y="1719"/>
                                    </a:cubicBezTo>
                                    <a:cubicBezTo>
                                      <a:pt x="1543" y="1745"/>
                                      <a:pt x="1640" y="1771"/>
                                      <a:pt x="1744" y="1742"/>
                                    </a:cubicBezTo>
                                    <a:cubicBezTo>
                                      <a:pt x="1848" y="1713"/>
                                      <a:pt x="1976" y="1633"/>
                                      <a:pt x="2082" y="1547"/>
                                    </a:cubicBezTo>
                                    <a:cubicBezTo>
                                      <a:pt x="2188" y="1461"/>
                                      <a:pt x="2278" y="1316"/>
                                      <a:pt x="2382" y="1224"/>
                                    </a:cubicBezTo>
                                    <a:cubicBezTo>
                                      <a:pt x="2486" y="1132"/>
                                      <a:pt x="2603" y="1067"/>
                                      <a:pt x="2704" y="992"/>
                                    </a:cubicBezTo>
                                    <a:cubicBezTo>
                                      <a:pt x="2805" y="917"/>
                                      <a:pt x="2899" y="858"/>
                                      <a:pt x="2989" y="774"/>
                                    </a:cubicBezTo>
                                    <a:cubicBezTo>
                                      <a:pt x="3079" y="690"/>
                                      <a:pt x="3190" y="573"/>
                                      <a:pt x="3244" y="489"/>
                                    </a:cubicBezTo>
                                    <a:cubicBezTo>
                                      <a:pt x="3298" y="405"/>
                                      <a:pt x="3282" y="332"/>
                                      <a:pt x="3312" y="272"/>
                                    </a:cubicBezTo>
                                    <a:cubicBezTo>
                                      <a:pt x="3342" y="212"/>
                                      <a:pt x="3377" y="149"/>
                                      <a:pt x="3424" y="129"/>
                                    </a:cubicBezTo>
                                    <a:cubicBezTo>
                                      <a:pt x="3471" y="109"/>
                                      <a:pt x="3547" y="171"/>
                                      <a:pt x="3597" y="152"/>
                                    </a:cubicBezTo>
                                    <a:cubicBezTo>
                                      <a:pt x="3647" y="133"/>
                                      <a:pt x="3659" y="34"/>
                                      <a:pt x="3724" y="17"/>
                                    </a:cubicBezTo>
                                    <a:cubicBezTo>
                                      <a:pt x="3789" y="0"/>
                                      <a:pt x="3925" y="49"/>
                                      <a:pt x="3987" y="47"/>
                                    </a:cubicBezTo>
                                    <a:cubicBezTo>
                                      <a:pt x="4049" y="45"/>
                                      <a:pt x="4070" y="2"/>
                                      <a:pt x="4099" y="2"/>
                                    </a:cubicBezTo>
                                    <a:cubicBezTo>
                                      <a:pt x="4128" y="2"/>
                                      <a:pt x="4160" y="21"/>
                                      <a:pt x="4159" y="47"/>
                                    </a:cubicBezTo>
                                    <a:cubicBezTo>
                                      <a:pt x="4158" y="73"/>
                                      <a:pt x="4122" y="75"/>
                                      <a:pt x="4092" y="159"/>
                                    </a:cubicBezTo>
                                    <a:cubicBezTo>
                                      <a:pt x="4062" y="243"/>
                                      <a:pt x="4004" y="402"/>
                                      <a:pt x="3979" y="549"/>
                                    </a:cubicBezTo>
                                    <a:cubicBezTo>
                                      <a:pt x="3954" y="696"/>
                                      <a:pt x="3936" y="918"/>
                                      <a:pt x="3942" y="1044"/>
                                    </a:cubicBezTo>
                                    <a:cubicBezTo>
                                      <a:pt x="3948" y="1170"/>
                                      <a:pt x="3978" y="1202"/>
                                      <a:pt x="4017" y="1307"/>
                                    </a:cubicBezTo>
                                    <a:cubicBezTo>
                                      <a:pt x="4056" y="1412"/>
                                      <a:pt x="4132" y="1559"/>
                                      <a:pt x="4174" y="1674"/>
                                    </a:cubicBezTo>
                                    <a:cubicBezTo>
                                      <a:pt x="4216" y="1789"/>
                                      <a:pt x="4251" y="1903"/>
                                      <a:pt x="4272" y="1997"/>
                                    </a:cubicBezTo>
                                    <a:cubicBezTo>
                                      <a:pt x="4293" y="2091"/>
                                      <a:pt x="4295" y="2170"/>
                                      <a:pt x="4302" y="2237"/>
                                    </a:cubicBezTo>
                                    <a:cubicBezTo>
                                      <a:pt x="4309" y="2304"/>
                                      <a:pt x="4343" y="2371"/>
                                      <a:pt x="4317" y="2402"/>
                                    </a:cubicBezTo>
                                    <a:cubicBezTo>
                                      <a:pt x="4291" y="2433"/>
                                      <a:pt x="4189" y="2393"/>
                                      <a:pt x="4144" y="2424"/>
                                    </a:cubicBezTo>
                                    <a:cubicBezTo>
                                      <a:pt x="4099" y="2455"/>
                                      <a:pt x="4077" y="2562"/>
                                      <a:pt x="4047" y="2589"/>
                                    </a:cubicBezTo>
                                    <a:cubicBezTo>
                                      <a:pt x="4017" y="2616"/>
                                      <a:pt x="3985" y="2605"/>
                                      <a:pt x="3964" y="2589"/>
                                    </a:cubicBezTo>
                                    <a:cubicBezTo>
                                      <a:pt x="3943" y="2573"/>
                                      <a:pt x="3923" y="2533"/>
                                      <a:pt x="3919" y="2492"/>
                                    </a:cubicBezTo>
                                    <a:cubicBezTo>
                                      <a:pt x="3915" y="2451"/>
                                      <a:pt x="3933" y="2402"/>
                                      <a:pt x="3942" y="2342"/>
                                    </a:cubicBezTo>
                                    <a:cubicBezTo>
                                      <a:pt x="3951" y="2282"/>
                                      <a:pt x="3974" y="2219"/>
                                      <a:pt x="3972" y="2132"/>
                                    </a:cubicBezTo>
                                    <a:cubicBezTo>
                                      <a:pt x="3970" y="2045"/>
                                      <a:pt x="3967" y="1912"/>
                                      <a:pt x="3927" y="1817"/>
                                    </a:cubicBezTo>
                                    <a:cubicBezTo>
                                      <a:pt x="3887" y="1722"/>
                                      <a:pt x="3806" y="1612"/>
                                      <a:pt x="3732" y="1562"/>
                                    </a:cubicBezTo>
                                    <a:cubicBezTo>
                                      <a:pt x="3658" y="1512"/>
                                      <a:pt x="3569" y="1516"/>
                                      <a:pt x="3484" y="1517"/>
                                    </a:cubicBezTo>
                                    <a:cubicBezTo>
                                      <a:pt x="3399" y="1518"/>
                                      <a:pt x="3289" y="1530"/>
                                      <a:pt x="3222" y="1569"/>
                                    </a:cubicBezTo>
                                    <a:cubicBezTo>
                                      <a:pt x="3155" y="1608"/>
                                      <a:pt x="3119" y="1679"/>
                                      <a:pt x="3079" y="1749"/>
                                    </a:cubicBezTo>
                                    <a:cubicBezTo>
                                      <a:pt x="3039" y="1819"/>
                                      <a:pt x="3023" y="1930"/>
                                      <a:pt x="2982" y="1989"/>
                                    </a:cubicBezTo>
                                    <a:cubicBezTo>
                                      <a:pt x="2941" y="2048"/>
                                      <a:pt x="2869" y="2093"/>
                                      <a:pt x="2832" y="2102"/>
                                    </a:cubicBezTo>
                                    <a:cubicBezTo>
                                      <a:pt x="2795" y="2111"/>
                                      <a:pt x="2787" y="2035"/>
                                      <a:pt x="2757" y="2042"/>
                                    </a:cubicBezTo>
                                    <a:cubicBezTo>
                                      <a:pt x="2727" y="2049"/>
                                      <a:pt x="2687" y="2132"/>
                                      <a:pt x="2652" y="2147"/>
                                    </a:cubicBezTo>
                                    <a:cubicBezTo>
                                      <a:pt x="2617" y="2162"/>
                                      <a:pt x="2583" y="2136"/>
                                      <a:pt x="2547" y="2132"/>
                                    </a:cubicBezTo>
                                    <a:cubicBezTo>
                                      <a:pt x="2511" y="2128"/>
                                      <a:pt x="2462" y="2144"/>
                                      <a:pt x="2434" y="2124"/>
                                    </a:cubicBezTo>
                                    <a:cubicBezTo>
                                      <a:pt x="2406" y="2104"/>
                                      <a:pt x="2426" y="2029"/>
                                      <a:pt x="2382" y="2012"/>
                                    </a:cubicBezTo>
                                    <a:cubicBezTo>
                                      <a:pt x="2338" y="1995"/>
                                      <a:pt x="2214" y="1999"/>
                                      <a:pt x="2172" y="2019"/>
                                    </a:cubicBezTo>
                                    <a:cubicBezTo>
                                      <a:pt x="2130" y="2039"/>
                                      <a:pt x="2149" y="2113"/>
                                      <a:pt x="2127" y="2132"/>
                                    </a:cubicBezTo>
                                    <a:cubicBezTo>
                                      <a:pt x="2105" y="2151"/>
                                      <a:pt x="2078" y="2156"/>
                                      <a:pt x="2037" y="2132"/>
                                    </a:cubicBezTo>
                                    <a:cubicBezTo>
                                      <a:pt x="1996" y="2108"/>
                                      <a:pt x="1920" y="2006"/>
                                      <a:pt x="1879" y="1989"/>
                                    </a:cubicBezTo>
                                    <a:cubicBezTo>
                                      <a:pt x="1838" y="1972"/>
                                      <a:pt x="1824" y="2007"/>
                                      <a:pt x="1789" y="2027"/>
                                    </a:cubicBezTo>
                                    <a:cubicBezTo>
                                      <a:pt x="1754" y="2047"/>
                                      <a:pt x="1714" y="2104"/>
                                      <a:pt x="1669" y="2109"/>
                                    </a:cubicBezTo>
                                    <a:cubicBezTo>
                                      <a:pt x="1624" y="2114"/>
                                      <a:pt x="1568" y="2057"/>
                                      <a:pt x="1519" y="2057"/>
                                    </a:cubicBezTo>
                                    <a:cubicBezTo>
                                      <a:pt x="1470" y="2057"/>
                                      <a:pt x="1406" y="2113"/>
                                      <a:pt x="1377" y="2109"/>
                                    </a:cubicBezTo>
                                    <a:cubicBezTo>
                                      <a:pt x="1348" y="2105"/>
                                      <a:pt x="1362" y="2062"/>
                                      <a:pt x="1347" y="2034"/>
                                    </a:cubicBezTo>
                                    <a:cubicBezTo>
                                      <a:pt x="1332" y="2006"/>
                                      <a:pt x="1317" y="1980"/>
                                      <a:pt x="1287" y="1944"/>
                                    </a:cubicBezTo>
                                    <a:cubicBezTo>
                                      <a:pt x="1257" y="1908"/>
                                      <a:pt x="1207" y="1851"/>
                                      <a:pt x="1167" y="1817"/>
                                    </a:cubicBezTo>
                                    <a:cubicBezTo>
                                      <a:pt x="1127" y="1783"/>
                                      <a:pt x="1080" y="1759"/>
                                      <a:pt x="1044" y="1741"/>
                                    </a:cubicBezTo>
                                    <a:cubicBezTo>
                                      <a:pt x="1008" y="1723"/>
                                      <a:pt x="978" y="1730"/>
                                      <a:pt x="949" y="1711"/>
                                    </a:cubicBezTo>
                                    <a:cubicBezTo>
                                      <a:pt x="917" y="1689"/>
                                      <a:pt x="888" y="1653"/>
                                      <a:pt x="871" y="1624"/>
                                    </a:cubicBezTo>
                                    <a:cubicBezTo>
                                      <a:pt x="854" y="1595"/>
                                      <a:pt x="860" y="1560"/>
                                      <a:pt x="847" y="1540"/>
                                    </a:cubicBezTo>
                                    <a:cubicBezTo>
                                      <a:pt x="834" y="1520"/>
                                      <a:pt x="825" y="1513"/>
                                      <a:pt x="793" y="1504"/>
                                    </a:cubicBezTo>
                                    <a:cubicBezTo>
                                      <a:pt x="768" y="1493"/>
                                      <a:pt x="680" y="1482"/>
                                      <a:pt x="654" y="1486"/>
                                    </a:cubicBezTo>
                                    <a:cubicBezTo>
                                      <a:pt x="641" y="1503"/>
                                      <a:pt x="621" y="1513"/>
                                      <a:pt x="609" y="1531"/>
                                    </a:cubicBezTo>
                                    <a:cubicBezTo>
                                      <a:pt x="588" y="1541"/>
                                      <a:pt x="562" y="1563"/>
                                      <a:pt x="541" y="1561"/>
                                    </a:cubicBezTo>
                                    <a:cubicBezTo>
                                      <a:pt x="527" y="1543"/>
                                      <a:pt x="546" y="1473"/>
                                      <a:pt x="541" y="1419"/>
                                    </a:cubicBezTo>
                                    <a:cubicBezTo>
                                      <a:pt x="535" y="1367"/>
                                      <a:pt x="520" y="1297"/>
                                      <a:pt x="504" y="1246"/>
                                    </a:cubicBezTo>
                                    <a:cubicBezTo>
                                      <a:pt x="488" y="1195"/>
                                      <a:pt x="466" y="1151"/>
                                      <a:pt x="444" y="1111"/>
                                    </a:cubicBezTo>
                                    <a:cubicBezTo>
                                      <a:pt x="422" y="1071"/>
                                      <a:pt x="384" y="1035"/>
                                      <a:pt x="369" y="1006"/>
                                    </a:cubicBezTo>
                                    <a:cubicBezTo>
                                      <a:pt x="354" y="977"/>
                                      <a:pt x="368" y="953"/>
                                      <a:pt x="354" y="939"/>
                                    </a:cubicBezTo>
                                    <a:cubicBezTo>
                                      <a:pt x="340" y="925"/>
                                      <a:pt x="317" y="924"/>
                                      <a:pt x="286" y="924"/>
                                    </a:cubicBezTo>
                                    <a:cubicBezTo>
                                      <a:pt x="255" y="924"/>
                                      <a:pt x="211" y="943"/>
                                      <a:pt x="166" y="939"/>
                                    </a:cubicBezTo>
                                    <a:cubicBezTo>
                                      <a:pt x="121" y="935"/>
                                      <a:pt x="32" y="930"/>
                                      <a:pt x="16" y="901"/>
                                    </a:cubicBezTo>
                                    <a:cubicBezTo>
                                      <a:pt x="0" y="872"/>
                                      <a:pt x="63" y="802"/>
                                      <a:pt x="72" y="767"/>
                                    </a:cubicBezTo>
                                    <a:cubicBezTo>
                                      <a:pt x="81" y="732"/>
                                      <a:pt x="71" y="718"/>
                                      <a:pt x="69" y="691"/>
                                    </a:cubicBezTo>
                                    <a:cubicBezTo>
                                      <a:pt x="67" y="664"/>
                                      <a:pt x="40" y="632"/>
                                      <a:pt x="57" y="602"/>
                                    </a:cubicBezTo>
                                    <a:cubicBezTo>
                                      <a:pt x="74" y="572"/>
                                      <a:pt x="157" y="557"/>
                                      <a:pt x="174" y="511"/>
                                    </a:cubicBezTo>
                                    <a:cubicBezTo>
                                      <a:pt x="191" y="465"/>
                                      <a:pt x="141" y="358"/>
                                      <a:pt x="162" y="324"/>
                                    </a:cubicBezTo>
                                    <a:cubicBezTo>
                                      <a:pt x="183" y="290"/>
                                      <a:pt x="264" y="312"/>
                                      <a:pt x="298" y="307"/>
                                    </a:cubicBezTo>
                                    <a:cubicBezTo>
                                      <a:pt x="329" y="305"/>
                                      <a:pt x="346" y="301"/>
                                      <a:pt x="367" y="292"/>
                                    </a:cubicBezTo>
                                    <a:cubicBezTo>
                                      <a:pt x="388" y="283"/>
                                      <a:pt x="406" y="282"/>
                                      <a:pt x="427" y="250"/>
                                    </a:cubicBezTo>
                                    <a:cubicBezTo>
                                      <a:pt x="448" y="218"/>
                                      <a:pt x="459" y="126"/>
                                      <a:pt x="492" y="99"/>
                                    </a:cubicBezTo>
                                    <a:cubicBezTo>
                                      <a:pt x="524" y="70"/>
                                      <a:pt x="594" y="95"/>
                                      <a:pt x="625" y="88"/>
                                    </a:cubicBezTo>
                                    <a:cubicBezTo>
                                      <a:pt x="656" y="81"/>
                                      <a:pt x="659" y="60"/>
                                      <a:pt x="676" y="58"/>
                                    </a:cubicBezTo>
                                    <a:cubicBezTo>
                                      <a:pt x="693" y="56"/>
                                      <a:pt x="698" y="59"/>
                                      <a:pt x="729" y="76"/>
                                    </a:cubicBezTo>
                                    <a:cubicBezTo>
                                      <a:pt x="765" y="90"/>
                                      <a:pt x="806" y="148"/>
                                      <a:pt x="862" y="160"/>
                                    </a:cubicBezTo>
                                    <a:cubicBezTo>
                                      <a:pt x="899" y="170"/>
                                      <a:pt x="918" y="127"/>
                                      <a:pt x="952" y="127"/>
                                    </a:cubicBezTo>
                                    <a:cubicBezTo>
                                      <a:pt x="986" y="127"/>
                                      <a:pt x="1031" y="158"/>
                                      <a:pt x="1066" y="163"/>
                                    </a:cubicBezTo>
                                    <a:cubicBezTo>
                                      <a:pt x="1111" y="161"/>
                                      <a:pt x="1139" y="168"/>
                                      <a:pt x="1165" y="157"/>
                                    </a:cubicBezTo>
                                    <a:cubicBezTo>
                                      <a:pt x="1189" y="155"/>
                                      <a:pt x="1192" y="122"/>
                                      <a:pt x="1209" y="151"/>
                                    </a:cubicBezTo>
                                    <a:cubicBezTo>
                                      <a:pt x="1226" y="180"/>
                                      <a:pt x="1254" y="244"/>
                                      <a:pt x="1264" y="332"/>
                                    </a:cubicBezTo>
                                    <a:cubicBezTo>
                                      <a:pt x="1274" y="420"/>
                                      <a:pt x="1270" y="605"/>
                                      <a:pt x="1272" y="6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616" path="m1272,677c1270,766,1263,752,1249,864c1235,976,1190,1232,1189,1352c1188,1472,1197,1523,1242,1584c1287,1645,1375,1693,1459,1719c1543,1745,1640,1771,1744,1742c1848,1713,1976,1633,2082,1547c2188,1461,2278,1316,2382,1224c2486,1132,2603,1067,2704,992c2805,917,2899,858,2989,774c3079,690,3190,573,3244,489c3298,405,3282,332,3312,272c3342,212,3377,149,3424,129c3471,109,3547,171,3597,152c3647,133,3659,34,3724,17c3789,0,3925,49,3987,47c4049,45,4070,2,4099,2c4128,2,4160,21,4159,47c4158,73,4122,75,4092,159c4062,243,4004,402,3979,549c3954,696,3936,918,3942,1044c3948,1170,3978,1202,4017,1307c4056,1412,4132,1559,4174,1674c4216,1789,4251,1903,4272,1997c4293,2091,4295,2170,4302,2237c4309,2304,4343,2371,4317,2402c4291,2433,4189,2393,4144,2424c4099,2455,4077,2562,4047,2589c4017,2616,3985,2605,3964,2589c3943,2573,3923,2533,3919,2492c3915,2451,3933,2402,3942,2342c3951,2282,3974,2219,3972,2132c3970,2045,3967,1912,3927,1817c3887,1722,3806,1612,3732,1562c3658,1512,3569,1516,3484,1517c3399,1518,3289,1530,3222,1569c3155,1608,3119,1679,3079,1749c3039,1819,3023,1930,2982,1989c2941,2048,2869,2093,2832,2102c2795,2111,2787,2035,2757,2042c2727,2049,2687,2132,2652,2147c2617,2162,2583,2136,2547,2132c2511,2128,2462,2144,2434,2124c2406,2104,2426,2029,2382,2012c2338,1995,2214,1999,2172,2019c2130,2039,2149,2113,2127,2132c2105,2151,2078,2156,2037,2132c1996,2108,1920,2006,1879,1989c1838,1972,1824,2007,1789,2027c1754,2047,1714,2104,1669,2109c1624,2114,1568,2057,1519,2057c1470,2057,1406,2113,1377,2109c1348,2105,1362,2062,1347,2034c1332,2006,1317,1980,1287,1944c1257,1908,1207,1851,1167,1817c1127,1783,1080,1759,1044,1741c1008,1723,978,1730,949,1711c917,1689,888,1653,871,1624c854,1595,860,1560,847,1540c834,1520,825,1513,793,1504c768,1493,680,1482,654,1486c641,1503,621,1513,609,1531c588,1541,562,1563,541,1561c527,1543,546,1473,541,1419c535,1367,520,1297,504,1246c488,1195,466,1151,444,1111c422,1071,384,1035,369,1006c354,977,368,953,354,939c340,925,317,924,286,924c255,924,211,943,166,939c121,935,32,930,16,901c0,872,63,802,72,767c81,732,71,718,69,691c67,664,40,632,57,602c74,572,157,557,174,511c191,465,141,358,162,324c183,290,264,312,298,307c329,305,346,301,367,292c388,283,406,282,427,250c448,218,459,126,492,99c524,70,594,95,625,88c656,81,659,60,676,58c693,56,698,59,729,76c765,90,806,148,862,160c899,170,918,127,952,127c986,127,1031,158,1066,163c1111,161,1139,168,1165,157c1189,155,1192,122,1209,151c1226,180,1254,244,1264,332c1274,420,1270,605,1272,677xe" stroked="f" o:allowincell="t" style="position:absolute;margin-left:39.65pt;margin-top:40.2pt;width:217.1pt;height:130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2870" simplePos="0" locked="0" layoutInCell="1" allowOverlap="1" relativeHeight="9">
                      <wp:simplePos x="0" y="0"/>
                      <wp:positionH relativeFrom="column">
                        <wp:posOffset>1256030</wp:posOffset>
                      </wp:positionH>
                      <wp:positionV relativeFrom="paragraph">
                        <wp:posOffset>199390</wp:posOffset>
                      </wp:positionV>
                      <wp:extent cx="1362710" cy="14274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2600" cy="142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6" h="2248">
                                    <a:moveTo>
                                      <a:pt x="1279" y="379"/>
                                    </a:moveTo>
                                    <a:cubicBezTo>
                                      <a:pt x="1230" y="369"/>
                                      <a:pt x="1114" y="266"/>
                                      <a:pt x="1084" y="222"/>
                                    </a:cubicBezTo>
                                    <a:cubicBezTo>
                                      <a:pt x="1054" y="178"/>
                                      <a:pt x="1137" y="134"/>
                                      <a:pt x="1099" y="117"/>
                                    </a:cubicBezTo>
                                    <a:cubicBezTo>
                                      <a:pt x="1061" y="100"/>
                                      <a:pt x="909" y="106"/>
                                      <a:pt x="859" y="117"/>
                                    </a:cubicBezTo>
                                    <a:cubicBezTo>
                                      <a:pt x="809" y="128"/>
                                      <a:pt x="818" y="172"/>
                                      <a:pt x="799" y="184"/>
                                    </a:cubicBezTo>
                                    <a:cubicBezTo>
                                      <a:pt x="780" y="196"/>
                                      <a:pt x="791" y="220"/>
                                      <a:pt x="747" y="192"/>
                                    </a:cubicBezTo>
                                    <a:cubicBezTo>
                                      <a:pt x="703" y="164"/>
                                      <a:pt x="583" y="38"/>
                                      <a:pt x="537" y="19"/>
                                    </a:cubicBezTo>
                                    <a:cubicBezTo>
                                      <a:pt x="491" y="0"/>
                                      <a:pt x="500" y="65"/>
                                      <a:pt x="469" y="79"/>
                                    </a:cubicBezTo>
                                    <a:cubicBezTo>
                                      <a:pt x="438" y="93"/>
                                      <a:pt x="395" y="71"/>
                                      <a:pt x="349" y="102"/>
                                    </a:cubicBezTo>
                                    <a:cubicBezTo>
                                      <a:pt x="303" y="133"/>
                                      <a:pt x="244" y="212"/>
                                      <a:pt x="192" y="267"/>
                                    </a:cubicBezTo>
                                    <a:cubicBezTo>
                                      <a:pt x="140" y="322"/>
                                      <a:pt x="63" y="373"/>
                                      <a:pt x="34" y="432"/>
                                    </a:cubicBezTo>
                                    <a:cubicBezTo>
                                      <a:pt x="5" y="491"/>
                                      <a:pt x="10" y="536"/>
                                      <a:pt x="19" y="619"/>
                                    </a:cubicBezTo>
                                    <a:cubicBezTo>
                                      <a:pt x="28" y="702"/>
                                      <a:pt x="81" y="802"/>
                                      <a:pt x="87" y="927"/>
                                    </a:cubicBezTo>
                                    <a:cubicBezTo>
                                      <a:pt x="93" y="1052"/>
                                      <a:pt x="71" y="1234"/>
                                      <a:pt x="57" y="1369"/>
                                    </a:cubicBezTo>
                                    <a:cubicBezTo>
                                      <a:pt x="43" y="1504"/>
                                      <a:pt x="8" y="1632"/>
                                      <a:pt x="4" y="1737"/>
                                    </a:cubicBezTo>
                                    <a:cubicBezTo>
                                      <a:pt x="0" y="1842"/>
                                      <a:pt x="0" y="1925"/>
                                      <a:pt x="34" y="1999"/>
                                    </a:cubicBezTo>
                                    <a:cubicBezTo>
                                      <a:pt x="68" y="2073"/>
                                      <a:pt x="119" y="2142"/>
                                      <a:pt x="207" y="2179"/>
                                    </a:cubicBezTo>
                                    <a:cubicBezTo>
                                      <a:pt x="295" y="2216"/>
                                      <a:pt x="443" y="2248"/>
                                      <a:pt x="559" y="2224"/>
                                    </a:cubicBezTo>
                                    <a:cubicBezTo>
                                      <a:pt x="675" y="2200"/>
                                      <a:pt x="805" y="2117"/>
                                      <a:pt x="904" y="2037"/>
                                    </a:cubicBezTo>
                                    <a:cubicBezTo>
                                      <a:pt x="1003" y="1957"/>
                                      <a:pt x="1060" y="1830"/>
                                      <a:pt x="1152" y="1744"/>
                                    </a:cubicBezTo>
                                    <a:cubicBezTo>
                                      <a:pt x="1244" y="1658"/>
                                      <a:pt x="1350" y="1599"/>
                                      <a:pt x="1459" y="1519"/>
                                    </a:cubicBezTo>
                                    <a:cubicBezTo>
                                      <a:pt x="1568" y="1439"/>
                                      <a:pt x="1705" y="1353"/>
                                      <a:pt x="1804" y="1264"/>
                                    </a:cubicBezTo>
                                    <a:cubicBezTo>
                                      <a:pt x="1903" y="1175"/>
                                      <a:pt x="2000" y="1068"/>
                                      <a:pt x="2052" y="987"/>
                                    </a:cubicBezTo>
                                    <a:cubicBezTo>
                                      <a:pt x="2104" y="906"/>
                                      <a:pt x="2146" y="831"/>
                                      <a:pt x="2119" y="777"/>
                                    </a:cubicBezTo>
                                    <a:cubicBezTo>
                                      <a:pt x="2092" y="723"/>
                                      <a:pt x="1918" y="711"/>
                                      <a:pt x="1887" y="664"/>
                                    </a:cubicBezTo>
                                    <a:cubicBezTo>
                                      <a:pt x="1856" y="617"/>
                                      <a:pt x="1917" y="536"/>
                                      <a:pt x="1932" y="492"/>
                                    </a:cubicBezTo>
                                    <a:cubicBezTo>
                                      <a:pt x="1947" y="448"/>
                                      <a:pt x="1982" y="432"/>
                                      <a:pt x="1977" y="402"/>
                                    </a:cubicBezTo>
                                    <a:cubicBezTo>
                                      <a:pt x="1972" y="372"/>
                                      <a:pt x="1943" y="329"/>
                                      <a:pt x="1902" y="312"/>
                                    </a:cubicBezTo>
                                    <a:cubicBezTo>
                                      <a:pt x="1861" y="295"/>
                                      <a:pt x="1788" y="311"/>
                                      <a:pt x="1729" y="297"/>
                                    </a:cubicBezTo>
                                    <a:cubicBezTo>
                                      <a:pt x="1670" y="283"/>
                                      <a:pt x="1608" y="232"/>
                                      <a:pt x="1549" y="229"/>
                                    </a:cubicBezTo>
                                    <a:cubicBezTo>
                                      <a:pt x="1490" y="226"/>
                                      <a:pt x="1422" y="257"/>
                                      <a:pt x="1377" y="282"/>
                                    </a:cubicBezTo>
                                    <a:cubicBezTo>
                                      <a:pt x="1332" y="307"/>
                                      <a:pt x="1328" y="389"/>
                                      <a:pt x="1279" y="3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6,2248" path="m1279,379c1230,369,1114,266,1084,222c1054,178,1137,134,1099,117c1061,100,909,106,859,117c809,128,818,172,799,184c780,196,791,220,747,192c703,164,583,38,537,19c491,0,500,65,469,79c438,93,395,71,349,102c303,133,244,212,192,267c140,322,63,373,34,432c5,491,10,536,19,619c28,702,81,802,87,927c93,1052,71,1234,57,1369c43,1504,8,1632,4,1737c0,1842,0,1925,34,1999c68,2073,119,2142,207,2179c295,2216,443,2248,559,2224c675,2200,805,2117,904,2037c1003,1957,1060,1830,1152,1744c1244,1658,1350,1599,1459,1519c1568,1439,1705,1353,1804,1264c1903,1175,2000,1068,2052,987c2104,906,2146,831,2119,777c2092,723,1918,711,1887,664c1856,617,1917,536,1932,492c1947,448,1982,432,1977,402c1972,372,1943,329,1902,312c1861,295,1788,311,1729,297c1670,283,1608,232,1549,229c1490,226,1422,257,1377,282c1332,307,1328,389,1279,379xe" stroked="f" o:allowincell="t" style="position:absolute;margin-left:98.9pt;margin-top:15.7pt;width:107.25pt;height:112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0">
                      <wp:simplePos x="0" y="0"/>
                      <wp:positionH relativeFrom="column">
                        <wp:posOffset>2994660</wp:posOffset>
                      </wp:positionH>
                      <wp:positionV relativeFrom="paragraph">
                        <wp:posOffset>530225</wp:posOffset>
                      </wp:positionV>
                      <wp:extent cx="852170" cy="15906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120" cy="159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2" h="2505">
                                    <a:moveTo>
                                      <a:pt x="394" y="2393"/>
                                    </a:moveTo>
                                    <a:cubicBezTo>
                                      <a:pt x="397" y="2429"/>
                                      <a:pt x="383" y="2462"/>
                                      <a:pt x="424" y="2476"/>
                                    </a:cubicBezTo>
                                    <a:cubicBezTo>
                                      <a:pt x="465" y="2490"/>
                                      <a:pt x="593" y="2505"/>
                                      <a:pt x="641" y="2476"/>
                                    </a:cubicBezTo>
                                    <a:cubicBezTo>
                                      <a:pt x="689" y="2447"/>
                                      <a:pt x="688" y="2341"/>
                                      <a:pt x="709" y="2303"/>
                                    </a:cubicBezTo>
                                    <a:cubicBezTo>
                                      <a:pt x="730" y="2265"/>
                                      <a:pt x="747" y="2258"/>
                                      <a:pt x="769" y="2251"/>
                                    </a:cubicBezTo>
                                    <a:cubicBezTo>
                                      <a:pt x="791" y="2244"/>
                                      <a:pt x="820" y="2248"/>
                                      <a:pt x="844" y="2258"/>
                                    </a:cubicBezTo>
                                    <a:cubicBezTo>
                                      <a:pt x="855" y="2267"/>
                                      <a:pt x="902" y="2308"/>
                                      <a:pt x="916" y="2313"/>
                                    </a:cubicBezTo>
                                    <a:cubicBezTo>
                                      <a:pt x="939" y="2313"/>
                                      <a:pt x="980" y="2300"/>
                                      <a:pt x="1002" y="2281"/>
                                    </a:cubicBezTo>
                                    <a:cubicBezTo>
                                      <a:pt x="1024" y="2262"/>
                                      <a:pt x="1026" y="2213"/>
                                      <a:pt x="1046" y="2201"/>
                                    </a:cubicBezTo>
                                    <a:cubicBezTo>
                                      <a:pt x="1066" y="2189"/>
                                      <a:pt x="1101" y="2200"/>
                                      <a:pt x="1121" y="2206"/>
                                    </a:cubicBezTo>
                                    <a:cubicBezTo>
                                      <a:pt x="1145" y="2206"/>
                                      <a:pt x="1140" y="2238"/>
                                      <a:pt x="1165" y="2236"/>
                                    </a:cubicBezTo>
                                    <a:cubicBezTo>
                                      <a:pt x="1190" y="2234"/>
                                      <a:pt x="1250" y="2209"/>
                                      <a:pt x="1271" y="2191"/>
                                    </a:cubicBezTo>
                                    <a:cubicBezTo>
                                      <a:pt x="1294" y="2180"/>
                                      <a:pt x="1295" y="2148"/>
                                      <a:pt x="1289" y="2131"/>
                                    </a:cubicBezTo>
                                    <a:cubicBezTo>
                                      <a:pt x="1283" y="2114"/>
                                      <a:pt x="1243" y="2100"/>
                                      <a:pt x="1234" y="2086"/>
                                    </a:cubicBezTo>
                                    <a:cubicBezTo>
                                      <a:pt x="1227" y="2072"/>
                                      <a:pt x="1220" y="2077"/>
                                      <a:pt x="1235" y="2044"/>
                                    </a:cubicBezTo>
                                    <a:cubicBezTo>
                                      <a:pt x="1250" y="2023"/>
                                      <a:pt x="1312" y="1983"/>
                                      <a:pt x="1327" y="1958"/>
                                    </a:cubicBezTo>
                                    <a:cubicBezTo>
                                      <a:pt x="1342" y="1933"/>
                                      <a:pt x="1330" y="1911"/>
                                      <a:pt x="1324" y="1891"/>
                                    </a:cubicBezTo>
                                    <a:cubicBezTo>
                                      <a:pt x="1314" y="1875"/>
                                      <a:pt x="1319" y="1846"/>
                                      <a:pt x="1292" y="1834"/>
                                    </a:cubicBezTo>
                                    <a:cubicBezTo>
                                      <a:pt x="1265" y="1822"/>
                                      <a:pt x="1189" y="1823"/>
                                      <a:pt x="1159" y="1816"/>
                                    </a:cubicBezTo>
                                    <a:cubicBezTo>
                                      <a:pt x="1146" y="1812"/>
                                      <a:pt x="1122" y="1805"/>
                                      <a:pt x="1114" y="1793"/>
                                    </a:cubicBezTo>
                                    <a:cubicBezTo>
                                      <a:pt x="1091" y="1781"/>
                                      <a:pt x="1075" y="1744"/>
                                      <a:pt x="1031" y="1719"/>
                                    </a:cubicBezTo>
                                    <a:cubicBezTo>
                                      <a:pt x="987" y="1694"/>
                                      <a:pt x="876" y="1671"/>
                                      <a:pt x="851" y="1643"/>
                                    </a:cubicBezTo>
                                    <a:cubicBezTo>
                                      <a:pt x="863" y="1541"/>
                                      <a:pt x="842" y="1604"/>
                                      <a:pt x="881" y="1553"/>
                                    </a:cubicBezTo>
                                    <a:cubicBezTo>
                                      <a:pt x="892" y="1539"/>
                                      <a:pt x="911" y="1508"/>
                                      <a:pt x="911" y="1508"/>
                                    </a:cubicBezTo>
                                    <a:cubicBezTo>
                                      <a:pt x="898" y="1470"/>
                                      <a:pt x="883" y="1448"/>
                                      <a:pt x="926" y="1426"/>
                                    </a:cubicBezTo>
                                    <a:cubicBezTo>
                                      <a:pt x="946" y="1398"/>
                                      <a:pt x="1005" y="1367"/>
                                      <a:pt x="1031" y="1343"/>
                                    </a:cubicBezTo>
                                    <a:cubicBezTo>
                                      <a:pt x="1048" y="1318"/>
                                      <a:pt x="1068" y="1308"/>
                                      <a:pt x="1084" y="1283"/>
                                    </a:cubicBezTo>
                                    <a:cubicBezTo>
                                      <a:pt x="1092" y="1263"/>
                                      <a:pt x="1137" y="1334"/>
                                      <a:pt x="1069" y="1208"/>
                                    </a:cubicBezTo>
                                    <a:cubicBezTo>
                                      <a:pt x="1067" y="1184"/>
                                      <a:pt x="1065" y="1161"/>
                                      <a:pt x="1069" y="1141"/>
                                    </a:cubicBezTo>
                                    <a:cubicBezTo>
                                      <a:pt x="1073" y="1121"/>
                                      <a:pt x="1115" y="1123"/>
                                      <a:pt x="1091" y="1088"/>
                                    </a:cubicBezTo>
                                    <a:cubicBezTo>
                                      <a:pt x="1067" y="1053"/>
                                      <a:pt x="963" y="966"/>
                                      <a:pt x="926" y="931"/>
                                    </a:cubicBezTo>
                                    <a:cubicBezTo>
                                      <a:pt x="889" y="896"/>
                                      <a:pt x="856" y="918"/>
                                      <a:pt x="866" y="878"/>
                                    </a:cubicBezTo>
                                    <a:cubicBezTo>
                                      <a:pt x="876" y="838"/>
                                      <a:pt x="971" y="748"/>
                                      <a:pt x="986" y="691"/>
                                    </a:cubicBezTo>
                                    <a:cubicBezTo>
                                      <a:pt x="1001" y="634"/>
                                      <a:pt x="954" y="578"/>
                                      <a:pt x="956" y="533"/>
                                    </a:cubicBezTo>
                                    <a:cubicBezTo>
                                      <a:pt x="958" y="488"/>
                                      <a:pt x="1026" y="451"/>
                                      <a:pt x="999" y="422"/>
                                    </a:cubicBezTo>
                                    <a:cubicBezTo>
                                      <a:pt x="991" y="367"/>
                                      <a:pt x="804" y="362"/>
                                      <a:pt x="791" y="361"/>
                                    </a:cubicBezTo>
                                    <a:cubicBezTo>
                                      <a:pt x="725" y="335"/>
                                      <a:pt x="648" y="297"/>
                                      <a:pt x="599" y="269"/>
                                    </a:cubicBezTo>
                                    <a:cubicBezTo>
                                      <a:pt x="556" y="237"/>
                                      <a:pt x="528" y="213"/>
                                      <a:pt x="504" y="180"/>
                                    </a:cubicBezTo>
                                    <a:cubicBezTo>
                                      <a:pt x="480" y="147"/>
                                      <a:pt x="497" y="97"/>
                                      <a:pt x="456" y="71"/>
                                    </a:cubicBezTo>
                                    <a:cubicBezTo>
                                      <a:pt x="415" y="45"/>
                                      <a:pt x="313" y="0"/>
                                      <a:pt x="259" y="23"/>
                                    </a:cubicBezTo>
                                    <a:cubicBezTo>
                                      <a:pt x="205" y="46"/>
                                      <a:pt x="171" y="106"/>
                                      <a:pt x="131" y="211"/>
                                    </a:cubicBezTo>
                                    <a:cubicBezTo>
                                      <a:pt x="91" y="316"/>
                                      <a:pt x="38" y="514"/>
                                      <a:pt x="19" y="653"/>
                                    </a:cubicBezTo>
                                    <a:cubicBezTo>
                                      <a:pt x="0" y="792"/>
                                      <a:pt x="0" y="921"/>
                                      <a:pt x="19" y="1043"/>
                                    </a:cubicBezTo>
                                    <a:cubicBezTo>
                                      <a:pt x="38" y="1165"/>
                                      <a:pt x="83" y="1264"/>
                                      <a:pt x="131" y="1388"/>
                                    </a:cubicBezTo>
                                    <a:cubicBezTo>
                                      <a:pt x="179" y="1512"/>
                                      <a:pt x="263" y="1651"/>
                                      <a:pt x="304" y="1786"/>
                                    </a:cubicBezTo>
                                    <a:cubicBezTo>
                                      <a:pt x="345" y="1921"/>
                                      <a:pt x="364" y="2097"/>
                                      <a:pt x="379" y="2198"/>
                                    </a:cubicBezTo>
                                    <a:cubicBezTo>
                                      <a:pt x="394" y="2299"/>
                                      <a:pt x="391" y="2353"/>
                                      <a:pt x="394" y="239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2,2505" path="m394,2393c397,2429,383,2462,424,2476c465,2490,593,2505,641,2476c689,2447,688,2341,709,2303c730,2265,747,2258,769,2251c791,2244,820,2248,844,2258c855,2267,902,2308,916,2313c939,2313,980,2300,1002,2281c1024,2262,1026,2213,1046,2201c1066,2189,1101,2200,1121,2206c1145,2206,1140,2238,1165,2236c1190,2234,1250,2209,1271,2191c1294,2180,1295,2148,1289,2131c1283,2114,1243,2100,1234,2086c1227,2072,1220,2077,1235,2044c1250,2023,1312,1983,1327,1958c1342,1933,1330,1911,1324,1891c1314,1875,1319,1846,1292,1834c1265,1822,1189,1823,1159,1816c1146,1812,1122,1805,1114,1793c1091,1781,1075,1744,1031,1719c987,1694,876,1671,851,1643c863,1541,842,1604,881,1553c892,1539,911,1508,911,1508c898,1470,883,1448,926,1426c946,1398,1005,1367,1031,1343c1048,1318,1068,1308,1084,1283c1092,1263,1137,1334,1069,1208c1067,1184,1065,1161,1069,1141c1073,1121,1115,1123,1091,1088c1067,1053,963,966,926,931c889,896,856,918,866,878c876,838,971,748,986,691c1001,634,954,578,956,533c958,488,1026,451,999,422c991,367,804,362,791,361c725,335,648,297,599,269c556,237,528,213,504,180c480,147,497,97,456,71c415,45,313,0,259,23c205,46,171,106,131,211c91,316,38,514,19,653c0,792,0,921,19,1043c38,1165,83,1264,131,1388c179,1512,263,1651,304,1786c345,1921,364,2097,379,2198c394,2299,391,2353,394,2393xe" stroked="f" o:allowincell="t" style="position:absolute;margin-left:235.8pt;margin-top:41.75pt;width:67.05pt;height:125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1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163320</wp:posOffset>
                      </wp:positionV>
                      <wp:extent cx="551815" cy="36766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1880" cy="36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9" h="579">
                                    <a:moveTo>
                                      <a:pt x="498" y="489"/>
                                    </a:moveTo>
                                    <a:cubicBezTo>
                                      <a:pt x="457" y="493"/>
                                      <a:pt x="397" y="544"/>
                                      <a:pt x="348" y="553"/>
                                    </a:cubicBezTo>
                                    <a:cubicBezTo>
                                      <a:pt x="299" y="562"/>
                                      <a:pt x="252" y="544"/>
                                      <a:pt x="205" y="546"/>
                                    </a:cubicBezTo>
                                    <a:cubicBezTo>
                                      <a:pt x="158" y="548"/>
                                      <a:pt x="97" y="579"/>
                                      <a:pt x="63" y="568"/>
                                    </a:cubicBezTo>
                                    <a:cubicBezTo>
                                      <a:pt x="29" y="557"/>
                                      <a:pt x="6" y="512"/>
                                      <a:pt x="3" y="478"/>
                                    </a:cubicBezTo>
                                    <a:cubicBezTo>
                                      <a:pt x="0" y="444"/>
                                      <a:pt x="29" y="407"/>
                                      <a:pt x="48" y="366"/>
                                    </a:cubicBezTo>
                                    <a:cubicBezTo>
                                      <a:pt x="67" y="325"/>
                                      <a:pt x="70" y="256"/>
                                      <a:pt x="115" y="231"/>
                                    </a:cubicBezTo>
                                    <a:cubicBezTo>
                                      <a:pt x="160" y="206"/>
                                      <a:pt x="273" y="218"/>
                                      <a:pt x="318" y="216"/>
                                    </a:cubicBezTo>
                                    <a:cubicBezTo>
                                      <a:pt x="363" y="214"/>
                                      <a:pt x="356" y="217"/>
                                      <a:pt x="385" y="219"/>
                                    </a:cubicBezTo>
                                    <a:cubicBezTo>
                                      <a:pt x="414" y="221"/>
                                      <a:pt x="460" y="250"/>
                                      <a:pt x="490" y="226"/>
                                    </a:cubicBezTo>
                                    <a:cubicBezTo>
                                      <a:pt x="520" y="202"/>
                                      <a:pt x="531" y="113"/>
                                      <a:pt x="565" y="76"/>
                                    </a:cubicBezTo>
                                    <a:cubicBezTo>
                                      <a:pt x="599" y="39"/>
                                      <a:pt x="661" y="2"/>
                                      <a:pt x="693" y="1"/>
                                    </a:cubicBezTo>
                                    <a:cubicBezTo>
                                      <a:pt x="725" y="0"/>
                                      <a:pt x="738" y="34"/>
                                      <a:pt x="760" y="69"/>
                                    </a:cubicBezTo>
                                    <a:cubicBezTo>
                                      <a:pt x="782" y="104"/>
                                      <a:pt x="811" y="157"/>
                                      <a:pt x="828" y="211"/>
                                    </a:cubicBezTo>
                                    <a:cubicBezTo>
                                      <a:pt x="845" y="265"/>
                                      <a:pt x="861" y="340"/>
                                      <a:pt x="865" y="391"/>
                                    </a:cubicBezTo>
                                    <a:cubicBezTo>
                                      <a:pt x="869" y="442"/>
                                      <a:pt x="867" y="505"/>
                                      <a:pt x="850" y="519"/>
                                    </a:cubicBezTo>
                                    <a:cubicBezTo>
                                      <a:pt x="833" y="533"/>
                                      <a:pt x="802" y="472"/>
                                      <a:pt x="760" y="474"/>
                                    </a:cubicBezTo>
                                    <a:cubicBezTo>
                                      <a:pt x="718" y="476"/>
                                      <a:pt x="639" y="528"/>
                                      <a:pt x="595" y="531"/>
                                    </a:cubicBezTo>
                                    <a:cubicBezTo>
                                      <a:pt x="551" y="534"/>
                                      <a:pt x="539" y="485"/>
                                      <a:pt x="498" y="4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9,579" path="m498,489c457,493,397,544,348,553c299,562,252,544,205,546c158,548,97,579,63,568c29,557,6,512,3,478c0,444,29,407,48,366c67,325,70,256,115,231c160,206,273,218,318,216c363,214,356,217,385,219c414,221,460,250,490,226c520,202,531,113,565,76c599,39,661,2,693,1c725,0,738,34,760,69c782,104,811,157,828,211c845,265,861,340,865,391c869,442,867,505,850,519c833,533,802,472,760,474c718,476,639,528,595,531c551,534,539,485,498,489xe" stroked="f" o:allowincell="t" style="position:absolute;margin-left:22.85pt;margin-top:91.6pt;width:43.4pt;height:28.9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030" simplePos="0" locked="0" layoutInCell="1" allowOverlap="1" relativeHeight="12">
                      <wp:simplePos x="0" y="0"/>
                      <wp:positionH relativeFrom="column">
                        <wp:posOffset>2398395</wp:posOffset>
                      </wp:positionH>
                      <wp:positionV relativeFrom="paragraph">
                        <wp:posOffset>1468755</wp:posOffset>
                      </wp:positionV>
                      <wp:extent cx="629920" cy="7810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0" cy="78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2" h="1230">
                                    <a:moveTo>
                                      <a:pt x="238" y="60"/>
                                    </a:moveTo>
                                    <a:cubicBezTo>
                                      <a:pt x="170" y="102"/>
                                      <a:pt x="112" y="183"/>
                                      <a:pt x="73" y="255"/>
                                    </a:cubicBezTo>
                                    <a:cubicBezTo>
                                      <a:pt x="34" y="327"/>
                                      <a:pt x="0" y="454"/>
                                      <a:pt x="5" y="495"/>
                                    </a:cubicBezTo>
                                    <a:cubicBezTo>
                                      <a:pt x="10" y="536"/>
                                      <a:pt x="87" y="486"/>
                                      <a:pt x="104" y="503"/>
                                    </a:cubicBezTo>
                                    <a:cubicBezTo>
                                      <a:pt x="121" y="520"/>
                                      <a:pt x="90" y="583"/>
                                      <a:pt x="110" y="600"/>
                                    </a:cubicBezTo>
                                    <a:cubicBezTo>
                                      <a:pt x="130" y="617"/>
                                      <a:pt x="191" y="618"/>
                                      <a:pt x="223" y="608"/>
                                    </a:cubicBezTo>
                                    <a:cubicBezTo>
                                      <a:pt x="255" y="598"/>
                                      <a:pt x="278" y="554"/>
                                      <a:pt x="305" y="540"/>
                                    </a:cubicBezTo>
                                    <a:cubicBezTo>
                                      <a:pt x="332" y="526"/>
                                      <a:pt x="371" y="515"/>
                                      <a:pt x="388" y="525"/>
                                    </a:cubicBezTo>
                                    <a:cubicBezTo>
                                      <a:pt x="405" y="535"/>
                                      <a:pt x="425" y="531"/>
                                      <a:pt x="410" y="600"/>
                                    </a:cubicBezTo>
                                    <a:cubicBezTo>
                                      <a:pt x="395" y="669"/>
                                      <a:pt x="312" y="852"/>
                                      <a:pt x="298" y="938"/>
                                    </a:cubicBezTo>
                                    <a:cubicBezTo>
                                      <a:pt x="284" y="1024"/>
                                      <a:pt x="329" y="1074"/>
                                      <a:pt x="328" y="1118"/>
                                    </a:cubicBezTo>
                                    <a:cubicBezTo>
                                      <a:pt x="327" y="1162"/>
                                      <a:pt x="285" y="1185"/>
                                      <a:pt x="290" y="1200"/>
                                    </a:cubicBezTo>
                                    <a:cubicBezTo>
                                      <a:pt x="295" y="1215"/>
                                      <a:pt x="324" y="1230"/>
                                      <a:pt x="358" y="1208"/>
                                    </a:cubicBezTo>
                                    <a:cubicBezTo>
                                      <a:pt x="392" y="1186"/>
                                      <a:pt x="466" y="1099"/>
                                      <a:pt x="493" y="1065"/>
                                    </a:cubicBezTo>
                                    <a:cubicBezTo>
                                      <a:pt x="520" y="1031"/>
                                      <a:pt x="503" y="1011"/>
                                      <a:pt x="523" y="1005"/>
                                    </a:cubicBezTo>
                                    <a:cubicBezTo>
                                      <a:pt x="543" y="999"/>
                                      <a:pt x="573" y="1022"/>
                                      <a:pt x="613" y="1028"/>
                                    </a:cubicBezTo>
                                    <a:cubicBezTo>
                                      <a:pt x="653" y="1034"/>
                                      <a:pt x="723" y="1051"/>
                                      <a:pt x="763" y="1043"/>
                                    </a:cubicBezTo>
                                    <a:cubicBezTo>
                                      <a:pt x="803" y="1035"/>
                                      <a:pt x="826" y="993"/>
                                      <a:pt x="853" y="983"/>
                                    </a:cubicBezTo>
                                    <a:cubicBezTo>
                                      <a:pt x="880" y="973"/>
                                      <a:pt x="905" y="1028"/>
                                      <a:pt x="928" y="983"/>
                                    </a:cubicBezTo>
                                    <a:cubicBezTo>
                                      <a:pt x="951" y="938"/>
                                      <a:pt x="984" y="818"/>
                                      <a:pt x="988" y="713"/>
                                    </a:cubicBezTo>
                                    <a:cubicBezTo>
                                      <a:pt x="992" y="608"/>
                                      <a:pt x="986" y="461"/>
                                      <a:pt x="950" y="353"/>
                                    </a:cubicBezTo>
                                    <a:cubicBezTo>
                                      <a:pt x="914" y="245"/>
                                      <a:pt x="849" y="127"/>
                                      <a:pt x="771" y="68"/>
                                    </a:cubicBezTo>
                                    <a:cubicBezTo>
                                      <a:pt x="693" y="9"/>
                                      <a:pt x="568" y="2"/>
                                      <a:pt x="479" y="1"/>
                                    </a:cubicBezTo>
                                    <a:cubicBezTo>
                                      <a:pt x="390" y="0"/>
                                      <a:pt x="304" y="16"/>
                                      <a:pt x="238" y="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2,1230" path="m238,60c170,102,112,183,73,255c34,327,0,454,5,495c10,536,87,486,104,503c121,520,90,583,110,600c130,617,191,618,223,608c255,598,278,554,305,540c332,526,371,515,388,525c405,535,425,531,410,600c395,669,312,852,298,938c284,1024,329,1074,328,1118c327,1162,285,1185,290,1200c295,1215,324,1230,358,1208c392,1186,466,1099,493,1065c520,1031,503,1011,523,1005c543,999,573,1022,613,1028c653,1034,723,1051,763,1043c803,1035,826,993,853,983c880,973,905,1028,928,983c951,938,984,818,988,713c992,608,986,461,950,353c914,245,849,127,771,68c693,9,568,2,479,1c390,0,304,16,238,60xe" stroked="f" o:allowincell="t" style="position:absolute;margin-left:188.85pt;margin-top:115.65pt;width:49.55pt;height:61.4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4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5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6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7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411480</wp:posOffset>
                      </wp:positionV>
                      <wp:extent cx="1409700" cy="319405"/>
                      <wp:effectExtent l="5080" t="5715" r="571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76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0" h="503">
                                    <a:moveTo>
                                      <a:pt x="2220" y="0"/>
                                    </a:moveTo>
                                    <a:cubicBezTo>
                                      <a:pt x="2145" y="24"/>
                                      <a:pt x="1913" y="87"/>
                                      <a:pt x="1770" y="143"/>
                                    </a:cubicBezTo>
                                    <a:cubicBezTo>
                                      <a:pt x="1627" y="199"/>
                                      <a:pt x="1507" y="283"/>
                                      <a:pt x="1365" y="338"/>
                                    </a:cubicBezTo>
                                    <a:cubicBezTo>
                                      <a:pt x="1223" y="393"/>
                                      <a:pt x="1072" y="446"/>
                                      <a:pt x="915" y="473"/>
                                    </a:cubicBezTo>
                                    <a:cubicBezTo>
                                      <a:pt x="758" y="500"/>
                                      <a:pt x="572" y="503"/>
                                      <a:pt x="420" y="503"/>
                                    </a:cubicBezTo>
                                    <a:cubicBezTo>
                                      <a:pt x="268" y="503"/>
                                      <a:pt x="87" y="479"/>
                                      <a:pt x="0" y="4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20,503" path="m2220,0c2145,24,1913,87,1770,143c1627,199,1507,283,1365,338c1223,393,1072,446,915,473c758,500,572,503,420,503c268,503,87,479,0,473e" stroked="t" o:allowincell="t" style="position:absolute;margin-left:48.1pt;margin-top:32.4pt;width:110.95pt;height:25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42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530860</wp:posOffset>
                      </wp:positionV>
                      <wp:extent cx="2684145" cy="1347470"/>
                      <wp:effectExtent l="0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4160" cy="134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7" h="2122">
                                    <a:moveTo>
                                      <a:pt x="4227" y="0"/>
                                    </a:moveTo>
                                    <a:cubicBezTo>
                                      <a:pt x="4151" y="32"/>
                                      <a:pt x="4059" y="133"/>
                                      <a:pt x="3769" y="187"/>
                                    </a:cubicBezTo>
                                    <a:cubicBezTo>
                                      <a:pt x="3479" y="241"/>
                                      <a:pt x="2888" y="217"/>
                                      <a:pt x="2487" y="322"/>
                                    </a:cubicBezTo>
                                    <a:cubicBezTo>
                                      <a:pt x="2086" y="427"/>
                                      <a:pt x="1668" y="722"/>
                                      <a:pt x="1362" y="817"/>
                                    </a:cubicBezTo>
                                    <a:cubicBezTo>
                                      <a:pt x="1056" y="912"/>
                                      <a:pt x="851" y="856"/>
                                      <a:pt x="649" y="892"/>
                                    </a:cubicBezTo>
                                    <a:cubicBezTo>
                                      <a:pt x="447" y="928"/>
                                      <a:pt x="251" y="956"/>
                                      <a:pt x="147" y="1035"/>
                                    </a:cubicBezTo>
                                    <a:cubicBezTo>
                                      <a:pt x="43" y="1114"/>
                                      <a:pt x="0" y="1269"/>
                                      <a:pt x="27" y="1365"/>
                                    </a:cubicBezTo>
                                    <a:cubicBezTo>
                                      <a:pt x="54" y="1461"/>
                                      <a:pt x="129" y="1575"/>
                                      <a:pt x="312" y="1612"/>
                                    </a:cubicBezTo>
                                    <a:cubicBezTo>
                                      <a:pt x="495" y="1649"/>
                                      <a:pt x="900" y="1588"/>
                                      <a:pt x="1129" y="1590"/>
                                    </a:cubicBezTo>
                                    <a:cubicBezTo>
                                      <a:pt x="1358" y="1592"/>
                                      <a:pt x="1505" y="1578"/>
                                      <a:pt x="1684" y="1627"/>
                                    </a:cubicBezTo>
                                    <a:cubicBezTo>
                                      <a:pt x="1863" y="1676"/>
                                      <a:pt x="2057" y="1817"/>
                                      <a:pt x="2202" y="1882"/>
                                    </a:cubicBezTo>
                                    <a:cubicBezTo>
                                      <a:pt x="2347" y="1947"/>
                                      <a:pt x="2432" y="1977"/>
                                      <a:pt x="2554" y="2017"/>
                                    </a:cubicBezTo>
                                    <a:cubicBezTo>
                                      <a:pt x="2676" y="2057"/>
                                      <a:pt x="2857" y="2100"/>
                                      <a:pt x="2937" y="21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7,2122" path="m4227,0c4151,32,4059,133,3769,187c3479,241,2888,217,2487,322c2086,427,1668,722,1362,817c1056,912,851,856,649,892c447,928,251,956,147,1035c43,1114,0,1269,27,1365c54,1461,129,1575,312,1612c495,1649,900,1588,1129,1590c1358,1592,1505,1578,1684,1627c1863,1676,2057,1817,2202,1882c2347,1947,2432,1977,2554,2017c2676,2057,2857,2100,2937,2122e" stroked="t" o:allowincell="t" style="position:absolute;margin-left:25.4pt;margin-top:41.8pt;width:211.3pt;height:106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114300" simplePos="0" locked="0" layoutInCell="1" allowOverlap="1" relativeHeight="43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607060</wp:posOffset>
                      </wp:positionV>
                      <wp:extent cx="1774825" cy="1385570"/>
                      <wp:effectExtent l="0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4800" cy="13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5" h="2182">
                                    <a:moveTo>
                                      <a:pt x="2532" y="0"/>
                                    </a:moveTo>
                                    <a:cubicBezTo>
                                      <a:pt x="2443" y="42"/>
                                      <a:pt x="2182" y="193"/>
                                      <a:pt x="2000" y="255"/>
                                    </a:cubicBezTo>
                                    <a:cubicBezTo>
                                      <a:pt x="1818" y="317"/>
                                      <a:pt x="1662" y="340"/>
                                      <a:pt x="1437" y="375"/>
                                    </a:cubicBezTo>
                                    <a:cubicBezTo>
                                      <a:pt x="1212" y="410"/>
                                      <a:pt x="875" y="396"/>
                                      <a:pt x="650" y="465"/>
                                    </a:cubicBezTo>
                                    <a:cubicBezTo>
                                      <a:pt x="425" y="534"/>
                                      <a:pt x="174" y="652"/>
                                      <a:pt x="87" y="787"/>
                                    </a:cubicBezTo>
                                    <a:cubicBezTo>
                                      <a:pt x="0" y="922"/>
                                      <a:pt x="30" y="1155"/>
                                      <a:pt x="125" y="1275"/>
                                    </a:cubicBezTo>
                                    <a:cubicBezTo>
                                      <a:pt x="220" y="1395"/>
                                      <a:pt x="385" y="1452"/>
                                      <a:pt x="657" y="1507"/>
                                    </a:cubicBezTo>
                                    <a:cubicBezTo>
                                      <a:pt x="929" y="1562"/>
                                      <a:pt x="1444" y="1516"/>
                                      <a:pt x="1760" y="1605"/>
                                    </a:cubicBezTo>
                                    <a:cubicBezTo>
                                      <a:pt x="2076" y="1694"/>
                                      <a:pt x="2383" y="1944"/>
                                      <a:pt x="2555" y="2040"/>
                                    </a:cubicBezTo>
                                    <a:cubicBezTo>
                                      <a:pt x="2727" y="2136"/>
                                      <a:pt x="2745" y="2152"/>
                                      <a:pt x="2795" y="21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5,2182" path="m2532,0c2443,42,2182,193,2000,255c1818,317,1662,340,1437,375c1212,410,875,396,650,465c425,534,174,652,87,787c0,922,30,1155,125,1275c220,1395,385,1452,657,1507c929,1562,1444,1516,1760,1605c2076,1694,2383,1944,2555,2040c2727,2136,2745,2152,2795,2182e" stroked="t" o:allowincell="t" style="position:absolute;margin-left:133pt;margin-top:47.8pt;width:139.7pt;height:109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14300" simplePos="0" locked="0" layoutInCell="1" allowOverlap="1" relativeHeight="44">
                      <wp:simplePos x="0" y="0"/>
                      <wp:positionH relativeFrom="column">
                        <wp:posOffset>2570480</wp:posOffset>
                      </wp:positionH>
                      <wp:positionV relativeFrom="paragraph">
                        <wp:posOffset>730885</wp:posOffset>
                      </wp:positionV>
                      <wp:extent cx="1202690" cy="1114425"/>
                      <wp:effectExtent l="0" t="5715" r="571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276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4" h="1755">
                                    <a:moveTo>
                                      <a:pt x="1347" y="0"/>
                                    </a:moveTo>
                                    <a:cubicBezTo>
                                      <a:pt x="1304" y="25"/>
                                      <a:pt x="1194" y="103"/>
                                      <a:pt x="1092" y="150"/>
                                    </a:cubicBezTo>
                                    <a:cubicBezTo>
                                      <a:pt x="990" y="197"/>
                                      <a:pt x="866" y="243"/>
                                      <a:pt x="732" y="285"/>
                                    </a:cubicBezTo>
                                    <a:cubicBezTo>
                                      <a:pt x="598" y="327"/>
                                      <a:pt x="400" y="356"/>
                                      <a:pt x="289" y="405"/>
                                    </a:cubicBezTo>
                                    <a:cubicBezTo>
                                      <a:pt x="178" y="454"/>
                                      <a:pt x="99" y="501"/>
                                      <a:pt x="64" y="577"/>
                                    </a:cubicBezTo>
                                    <a:cubicBezTo>
                                      <a:pt x="29" y="653"/>
                                      <a:pt x="0" y="786"/>
                                      <a:pt x="79" y="862"/>
                                    </a:cubicBezTo>
                                    <a:cubicBezTo>
                                      <a:pt x="158" y="938"/>
                                      <a:pt x="398" y="984"/>
                                      <a:pt x="537" y="1035"/>
                                    </a:cubicBezTo>
                                    <a:cubicBezTo>
                                      <a:pt x="676" y="1086"/>
                                      <a:pt x="794" y="1114"/>
                                      <a:pt x="912" y="1170"/>
                                    </a:cubicBezTo>
                                    <a:cubicBezTo>
                                      <a:pt x="1030" y="1226"/>
                                      <a:pt x="1126" y="1297"/>
                                      <a:pt x="1242" y="1372"/>
                                    </a:cubicBezTo>
                                    <a:cubicBezTo>
                                      <a:pt x="1358" y="1447"/>
                                      <a:pt x="1500" y="1556"/>
                                      <a:pt x="1609" y="1620"/>
                                    </a:cubicBezTo>
                                    <a:cubicBezTo>
                                      <a:pt x="1718" y="1684"/>
                                      <a:pt x="1835" y="1727"/>
                                      <a:pt x="1894" y="17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4,1755" path="m1347,0c1304,25,1194,103,1092,150c990,197,866,243,732,285c598,327,400,356,289,405c178,454,99,501,64,577c29,653,0,786,79,862c158,938,398,984,537,1035c676,1086,794,1114,912,1170c1030,1226,1126,1297,1242,1372c1358,1447,1500,1556,1609,1620c1718,1684,1835,1727,1894,1755e" stroked="t" o:allowincell="t" style="position:absolute;margin-left:202.4pt;margin-top:57.55pt;width:94.65pt;height:87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235" distR="114300" simplePos="0" locked="0" layoutInCell="1" allowOverlap="1" relativeHeight="45">
                      <wp:simplePos x="0" y="0"/>
                      <wp:positionH relativeFrom="column">
                        <wp:posOffset>3077845</wp:posOffset>
                      </wp:positionH>
                      <wp:positionV relativeFrom="paragraph">
                        <wp:posOffset>963930</wp:posOffset>
                      </wp:positionV>
                      <wp:extent cx="548005" cy="443230"/>
                      <wp:effectExtent l="0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92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3" h="698">
                                    <a:moveTo>
                                      <a:pt x="863" y="698"/>
                                    </a:moveTo>
                                    <a:cubicBezTo>
                                      <a:pt x="827" y="684"/>
                                      <a:pt x="756" y="648"/>
                                      <a:pt x="645" y="615"/>
                                    </a:cubicBezTo>
                                    <a:cubicBezTo>
                                      <a:pt x="534" y="582"/>
                                      <a:pt x="295" y="538"/>
                                      <a:pt x="195" y="503"/>
                                    </a:cubicBezTo>
                                    <a:cubicBezTo>
                                      <a:pt x="95" y="468"/>
                                      <a:pt x="61" y="455"/>
                                      <a:pt x="45" y="405"/>
                                    </a:cubicBezTo>
                                    <a:cubicBezTo>
                                      <a:pt x="29" y="355"/>
                                      <a:pt x="0" y="254"/>
                                      <a:pt x="98" y="203"/>
                                    </a:cubicBezTo>
                                    <a:cubicBezTo>
                                      <a:pt x="196" y="152"/>
                                      <a:pt x="504" y="132"/>
                                      <a:pt x="630" y="98"/>
                                    </a:cubicBezTo>
                                    <a:cubicBezTo>
                                      <a:pt x="756" y="64"/>
                                      <a:pt x="808" y="20"/>
                                      <a:pt x="8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3,698" path="m863,698c827,684,756,648,645,615c534,582,295,538,195,503c95,468,61,455,45,405c29,355,0,254,98,203c196,152,504,132,630,98c756,64,808,20,855,0e" stroked="t" o:allowincell="t" style="position:absolute;margin-left:242.35pt;margin-top:75.9pt;width:43.1pt;height:34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102225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1.75pt;margin-top:125.35pt;width:26.8pt;height:13.6pt" coordorigin="8035,2507" coordsize="536,272">
                      <v:rect id="shape_0" stroked="t" o:allowincell="t" style="position:absolute;left:8035;top:2507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066;top:2583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7  июн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5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8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7  июн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5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8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024890" cy="344805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489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7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574675" cy="22987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821815</wp:posOffset>
                      </wp:positionV>
                      <wp:extent cx="1379220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43.4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71490</wp:posOffset>
                      </wp:positionH>
                      <wp:positionV relativeFrom="paragraph">
                        <wp:posOffset>1591945</wp:posOffset>
                      </wp:positionV>
                      <wp:extent cx="909955" cy="22987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25.35pt;mso-position-vertical-relative:text;margin-left:4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574675" cy="22987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909955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557530</wp:posOffset>
                      </wp:positionV>
                      <wp:extent cx="450215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43.9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557530</wp:posOffset>
                      </wp:positionV>
                      <wp:extent cx="574675" cy="22987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43.9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1706880</wp:posOffset>
                      </wp:positionV>
                      <wp:extent cx="450215" cy="229870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34.4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45655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8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42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8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79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ех суток синоптическая ситуация изменилась. </w:t>
            </w:r>
            <w:r>
              <w:rPr>
                <w:i/>
                <w:color w:val="000000"/>
                <w:sz w:val="25"/>
                <w:szCs w:val="25"/>
              </w:rPr>
              <w:t>25-26 июня</w:t>
            </w:r>
            <w:r>
              <w:rPr>
                <w:color w:val="000000"/>
                <w:sz w:val="25"/>
                <w:szCs w:val="25"/>
              </w:rPr>
              <w:t xml:space="preserve"> погода еще определялась малоподвижным атмосферным фронтом с </w:t>
            </w:r>
            <w:r>
              <w:rPr>
                <w:sz w:val="25"/>
                <w:szCs w:val="25"/>
              </w:rPr>
              <w:t xml:space="preserve">поступлением </w:t>
            </w:r>
            <w:r>
              <w:rPr>
                <w:color w:val="000000"/>
                <w:sz w:val="25"/>
                <w:szCs w:val="25"/>
              </w:rPr>
              <w:t xml:space="preserve">прогретой </w:t>
            </w:r>
            <w:r>
              <w:rPr>
                <w:sz w:val="25"/>
                <w:szCs w:val="25"/>
              </w:rPr>
              <w:t xml:space="preserve">воздушной массы с Черного моря, а с </w:t>
            </w:r>
            <w:r>
              <w:rPr>
                <w:i/>
                <w:sz w:val="25"/>
                <w:szCs w:val="25"/>
              </w:rPr>
              <w:t>27 июня</w:t>
            </w:r>
            <w:r>
              <w:rPr>
                <w:sz w:val="25"/>
                <w:szCs w:val="25"/>
              </w:rPr>
              <w:t xml:space="preserve"> – распространением скандинавского антициклона и сменой воздушных потоков на  западные. </w:t>
            </w:r>
            <w:r>
              <w:rPr>
                <w:color w:val="000000"/>
                <w:sz w:val="25"/>
                <w:szCs w:val="25"/>
              </w:rPr>
              <w:t xml:space="preserve">Среднесуточная  температура воздуха </w:t>
            </w:r>
            <w:r>
              <w:rPr>
                <w:i/>
                <w:color w:val="000000"/>
                <w:sz w:val="25"/>
                <w:szCs w:val="25"/>
              </w:rPr>
              <w:t>25-26 июня</w:t>
            </w:r>
            <w:r>
              <w:rPr>
                <w:color w:val="000000"/>
                <w:sz w:val="25"/>
                <w:szCs w:val="25"/>
              </w:rPr>
              <w:t xml:space="preserve"> в большинстве районов оставалась равной  21-24ºС с  превышением  над климатической нормой на 5-7°С. По крайнему  юго-западу в эти дни, а </w:t>
            </w:r>
            <w:r>
              <w:rPr>
                <w:i/>
                <w:color w:val="000000"/>
                <w:sz w:val="25"/>
                <w:szCs w:val="25"/>
              </w:rPr>
              <w:t>27 июня</w:t>
            </w:r>
            <w:r>
              <w:rPr>
                <w:color w:val="000000"/>
                <w:sz w:val="25"/>
                <w:szCs w:val="25"/>
              </w:rPr>
              <w:t xml:space="preserve"> – уже повсеместно  было  теплее обычного лишь  на 1-4°С (в  среднем  за сутки 17-20°С)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В наиболее жаркий день </w:t>
            </w:r>
            <w:r>
              <w:rPr>
                <w:i/>
                <w:color w:val="000000"/>
                <w:sz w:val="25"/>
                <w:szCs w:val="25"/>
              </w:rPr>
              <w:t>25 июня</w:t>
            </w:r>
            <w:r>
              <w:rPr>
                <w:color w:val="000000"/>
                <w:sz w:val="25"/>
                <w:szCs w:val="25"/>
              </w:rPr>
              <w:t xml:space="preserve"> прогрев  воздуха достигал 26-31°С, затем шёл спад жары – </w:t>
            </w:r>
            <w:r>
              <w:rPr>
                <w:i/>
                <w:color w:val="000000"/>
                <w:sz w:val="25"/>
                <w:szCs w:val="25"/>
              </w:rPr>
              <w:t>26 июня</w:t>
            </w:r>
            <w:r>
              <w:rPr>
                <w:color w:val="000000"/>
                <w:sz w:val="25"/>
                <w:szCs w:val="25"/>
              </w:rPr>
              <w:t xml:space="preserve">  до 23-28°С, а днем </w:t>
            </w:r>
            <w:r>
              <w:rPr>
                <w:i/>
                <w:color w:val="000000"/>
                <w:sz w:val="25"/>
                <w:szCs w:val="25"/>
              </w:rPr>
              <w:t>27 июня</w:t>
            </w:r>
            <w:r>
              <w:rPr>
                <w:color w:val="000000"/>
                <w:sz w:val="25"/>
                <w:szCs w:val="25"/>
              </w:rPr>
              <w:t xml:space="preserve"> в более прохладной воздушной массе максимальная температура воздуха была 21-25°С. Ночи </w:t>
            </w:r>
            <w:r>
              <w:rPr>
                <w:i/>
                <w:color w:val="000000"/>
                <w:sz w:val="25"/>
                <w:szCs w:val="25"/>
              </w:rPr>
              <w:t>26-27 июня</w:t>
            </w:r>
            <w:r>
              <w:rPr>
                <w:color w:val="000000"/>
                <w:sz w:val="25"/>
                <w:szCs w:val="25"/>
              </w:rPr>
              <w:t xml:space="preserve"> оставались теплыми с минимальной температурой воздуха в основном 15-19°С, лишь по северо-западу </w:t>
            </w:r>
            <w:r>
              <w:rPr>
                <w:i/>
                <w:color w:val="000000"/>
                <w:sz w:val="25"/>
                <w:szCs w:val="25"/>
              </w:rPr>
              <w:t>27 июня</w:t>
            </w:r>
            <w:r>
              <w:rPr>
                <w:color w:val="000000"/>
                <w:sz w:val="25"/>
                <w:szCs w:val="25"/>
              </w:rPr>
              <w:t xml:space="preserve"> и сегодня ночью повсеместно было прохладнее – не   выше  8-14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Грозовые дожди проходили </w:t>
            </w:r>
            <w:r>
              <w:rPr>
                <w:i/>
                <w:color w:val="000000"/>
                <w:sz w:val="25"/>
                <w:szCs w:val="25"/>
              </w:rPr>
              <w:t>25-26 июня</w:t>
            </w:r>
            <w:r>
              <w:rPr>
                <w:color w:val="000000"/>
                <w:sz w:val="25"/>
                <w:szCs w:val="25"/>
              </w:rPr>
              <w:t xml:space="preserve"> и ночью </w:t>
            </w:r>
            <w:r>
              <w:rPr>
                <w:i/>
                <w:color w:val="000000"/>
                <w:sz w:val="25"/>
                <w:szCs w:val="25"/>
              </w:rPr>
              <w:t>27 июня</w:t>
            </w:r>
            <w:r>
              <w:rPr>
                <w:color w:val="000000"/>
                <w:sz w:val="25"/>
                <w:szCs w:val="25"/>
              </w:rPr>
              <w:t xml:space="preserve">, и </w:t>
            </w:r>
            <w:r>
              <w:rPr>
                <w:sz w:val="25"/>
                <w:szCs w:val="25"/>
              </w:rPr>
              <w:t xml:space="preserve">в целом дали осадков от 1 до 12 мм, в Поставском районе </w:t>
            </w:r>
            <w:r>
              <w:rPr>
                <w:i/>
                <w:sz w:val="25"/>
                <w:szCs w:val="25"/>
              </w:rPr>
              <w:t>25 июня</w:t>
            </w:r>
            <w:r>
              <w:rPr>
                <w:sz w:val="25"/>
                <w:szCs w:val="25"/>
              </w:rPr>
              <w:t xml:space="preserve"> за 2 часа выпало 48 мм, это  55% месячной нормы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  <w:r>
              <w:rPr>
                <w:sz w:val="25"/>
                <w:szCs w:val="25"/>
              </w:rPr>
              <w:t xml:space="preserve">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Западной Двине сохранялось падение уровня воды на 8-15 см в сутки, на притоках –   колебание уровня  с амплитудой 1-17 см. Температура воды повысилась до 20-22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июн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9 июн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6090" cy="2403475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090" cy="240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238269645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8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9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42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нтициклона с центром над Прибалтикой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2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облачно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облачно </w:t>
            </w:r>
          </w:p>
        </w:tc>
      </w:tr>
      <w:tr>
        <w:trPr>
          <w:trHeight w:val="48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38" w:hanging="0"/>
              <w:rPr/>
            </w:pPr>
            <w:r>
              <w:rPr>
                <w:sz w:val="28"/>
                <w:szCs w:val="28"/>
              </w:rPr>
              <w:t>ночью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30 июня-1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5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8"/>
                <w:szCs w:val="28"/>
              </w:rPr>
              <w:t>30.06</w:t>
            </w:r>
            <w:r>
              <w:rPr>
                <w:sz w:val="28"/>
                <w:szCs w:val="28"/>
              </w:rPr>
              <w:t xml:space="preserve"> небольшая облачность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7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3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0.06</w:t>
            </w:r>
            <w:r>
              <w:rPr>
                <w:sz w:val="28"/>
                <w:szCs w:val="28"/>
              </w:rPr>
              <w:t xml:space="preserve"> без осадков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7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</w:t>
            </w:r>
          </w:p>
        </w:tc>
      </w:tr>
      <w:tr>
        <w:trPr>
          <w:trHeight w:val="42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7</w:t>
            </w:r>
            <w:r>
              <w:rPr>
                <w:sz w:val="28"/>
                <w:szCs w:val="28"/>
              </w:rPr>
              <w:t xml:space="preserve"> местами грозы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восточный, восточный 3-8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7</w:t>
            </w:r>
            <w:r>
              <w:rPr>
                <w:sz w:val="28"/>
                <w:szCs w:val="28"/>
              </w:rPr>
              <w:t xml:space="preserve"> переменных направлений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3-8 м/с, </w:t>
            </w:r>
            <w:r>
              <w:rPr>
                <w:sz w:val="28"/>
                <w:szCs w:val="28"/>
              </w:rPr>
              <w:t>при грозах порывы до 14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0.06</w:t>
            </w:r>
            <w:r>
              <w:rPr>
                <w:sz w:val="28"/>
                <w:szCs w:val="28"/>
              </w:rPr>
              <w:t xml:space="preserve">  ночью +8 +13°С, днём +24 +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7</w:t>
            </w:r>
            <w:r>
              <w:rPr>
                <w:sz w:val="28"/>
                <w:szCs w:val="28"/>
              </w:rPr>
              <w:t xml:space="preserve">  ночью +10 +15ºС, днём +22 +2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-4 ию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64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, гроз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3-04.07</w:t>
            </w:r>
            <w:r>
              <w:rPr>
                <w:sz w:val="28"/>
                <w:szCs w:val="28"/>
              </w:rPr>
              <w:t xml:space="preserve"> местами в восточных районах кратковременные дожди, грозы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2.07</w:t>
            </w:r>
            <w:r>
              <w:rPr>
                <w:sz w:val="28"/>
                <w:szCs w:val="28"/>
              </w:rPr>
              <w:t xml:space="preserve">  ночью +10 +15°С, днем +21 +26°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3-04.07 </w:t>
            </w:r>
            <w:r>
              <w:rPr>
                <w:sz w:val="28"/>
                <w:szCs w:val="28"/>
              </w:rPr>
              <w:t xml:space="preserve"> ночью +10 +15°С, днем +23 +28°С</w:t>
            </w:r>
          </w:p>
        </w:tc>
      </w:tr>
      <w:tr>
        <w:trPr>
          <w:trHeight w:val="907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>на 28</w:t>
            </w:r>
            <w:r>
              <w:rPr>
                <w:i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i/>
                <w:color w:val="FF00FF"/>
                <w:sz w:val="28"/>
                <w:szCs w:val="28"/>
              </w:rPr>
              <w:t xml:space="preserve">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аксимальная температура воздуха днем +</w:t>
            </w:r>
            <w:r>
              <w:rPr>
                <w:color w:val="0000FF"/>
                <w:sz w:val="28"/>
                <w:szCs w:val="28"/>
                <w:lang w:val="be-BY"/>
              </w:rPr>
              <w:t>31,7</w:t>
            </w:r>
            <w:r>
              <w:rPr>
                <w:color w:val="0000FF"/>
                <w:sz w:val="28"/>
                <w:szCs w:val="28"/>
              </w:rPr>
              <w:t xml:space="preserve"> (1961 г.), 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8"/>
                <w:szCs w:val="28"/>
              </w:rPr>
              <w:t>+6,7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</w:t>
            </w:r>
            <w:r>
              <w:rPr>
                <w:color w:val="0000FF"/>
                <w:sz w:val="28"/>
                <w:szCs w:val="28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sz w:val="28"/>
        <w:i/>
      </w:rPr>
    </w:lvl>
    <w:lvl w:ilvl="1">
      <w:start w:val="7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sz w:val="28"/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sz w:val="28"/>
        <w:i/>
      </w:rPr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80"/>
      </w:pPr>
      <w:rPr>
        <w:sz w:val="28"/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8"/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8"/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8"/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8"/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8"/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  <w:sz w:val="28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6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9:42:00Z</dcterms:created>
  <dc:creator>Отдел агрометобслуживания</dc:creator>
  <dc:description/>
  <cp:keywords/>
  <dc:language>en-US</dc:language>
  <cp:lastModifiedBy>User</cp:lastModifiedBy>
  <cp:lastPrinted>2010-06-28T12:41:00Z</cp:lastPrinted>
  <dcterms:modified xsi:type="dcterms:W3CDTF">2010-06-28T11:29:00Z</dcterms:modified>
  <cp:revision>3</cp:revision>
  <dc:subject/>
  <dc:title> </dc:title>
</cp:coreProperties>
</file>